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sz w:val="20"/>
        </w:rPr>
        <w:t xml:space="preserve"> </w:t>
      </w:r>
      <w:r>
        <w:rPr>
          <w:sz w:val="20"/>
        </w:rPr>
        <w:t>Р А С Ш И Ф Р О В К 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ебиторской и кредиторской задолженност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 состоянию на  01 января 2023г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72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</w:t>
      </w:r>
      <w:r>
        <w:rPr>
          <w:b w:val="false"/>
          <w:sz w:val="18"/>
        </w:rPr>
        <w:t>Дебиторская задолженность по состоянию на 01 января  2023 г. Составила 1758,00тыс.руб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организации-поставщ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Сумма задолж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тыс.руб.)</w:t>
            </w:r>
          </w:p>
        </w:tc>
      </w:tr>
      <w:tr>
        <w:trPr>
          <w:trHeight w:val="2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Ростеле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Челябоблкомунэнер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 Уральская   энергосбытовая  комп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9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Почта России(льго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657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ГУ Госэксперти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1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Почта России (подписка,абон ящ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Новатэ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045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</w:r>
      <w:r>
        <w:rPr>
          <w:b/>
          <w:sz w:val="20"/>
        </w:rPr>
        <w:t>Кредиторская задолженность по состоянию на 01января 2023 г. составила 2884,30 тыс.руб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организации-поставщ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умма задолженност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тыс.руб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АО Ростеле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8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ПМОК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7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П Фра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Почта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9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Ц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Урэнергосбыт комп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353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АО ЮУКЖС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920,00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Молпартн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ЧП Ахметщарип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П Рыбалко Е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92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О МЦ Гиппокр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П Сапожникова Л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Реги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Финансы и контроль (АЦ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20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Уралстр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Авир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3064" w:leader="none"/>
        </w:tabs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Cs/>
          <w:sz w:val="16"/>
        </w:rPr>
        <w:t>Хайруллина ММ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2-14-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55:00Z</dcterms:created>
  <dc:creator>Buhgalt3</dc:creator>
  <dc:description/>
  <cp:keywords/>
  <dc:language>en-US</dc:language>
  <cp:lastModifiedBy>Ирина Павлушова</cp:lastModifiedBy>
  <cp:lastPrinted>2022-10-28T10:23:00Z</cp:lastPrinted>
  <dcterms:modified xsi:type="dcterms:W3CDTF">2023-03-29T08:55:00Z</dcterms:modified>
  <cp:revision>2</cp:revision>
  <dc:subject/>
  <dc:title>Р А С Ш И Ф Р О В К А</dc:title>
</cp:coreProperties>
</file>