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275"/>
        <w:gridCol w:w="1396"/>
        <w:gridCol w:w="2089"/>
      </w:tblGrid>
      <w:tr>
        <w:trPr>
          <w:trHeight w:val="270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20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20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2297576</w:t>
            </w:r>
          </w:p>
        </w:tc>
      </w:tr>
      <w:tr>
        <w:trPr>
          <w:trHeight w:val="195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Финансовое управление администрации Еткульского муниципального района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6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обственный бюдже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20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75620000</w:t>
            </w:r>
          </w:p>
        </w:tc>
      </w:tr>
      <w:tr>
        <w:trPr>
          <w:trHeight w:val="315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1. Организационная структура муниципального образова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сновные направления деятельности органов местного самоуправления и бюджетополучателей Еткульского муниципального района определены решением Собрания депутатов Еткульского муниципального района от 30.11.2022г. №374 «Об утверждении Положения о бюджетном процессе в Еткульском муниципальном районе»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ведения о количестве государственных (муниципальных) учреждений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1.2023г. количество муниципальных учреждений составило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сего – 54 учреждений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лучателей бюджетных средств – 41 учреждение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з них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казенных учреждений – 38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органов местного самоуправления – 3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лучателей субсидий – 13 учреждений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з них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бюджетных учреждений – 13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3. Анализ отчета об исполнении бюджета 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сполнение бюджета Еткульского муниципального района за 2022 год характеризуется показателями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доходам – 1396315494,77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 расходам – 1378254152,83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анные по исполнению бюджета Еткульского муниципального района представлены в ф.0503164 «Сведения об исполнении бюджета»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сполнение доходной части бюджета (ф.0503117)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а  2022 год в бюджет Еткульского муниципального района поступило доходов 466964569,39 рублей, что на 27339774,33 рублей  или на 6,2% больше, чем за данный период 2021 года. От  годового плана 2022 года  исполнение составляет 113,6%.</w:t>
      </w:r>
    </w:p>
    <w:p>
      <w:pPr>
        <w:pStyle w:val="Normal"/>
        <w:ind w:left="140"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1. Налог на доходы физических лиц – уменьшение  по сравнению с 2021 годом  на 5365807,32 рублей или на 1,9%, в связи с  уменьшением дополнительного норматива отчислений в бюджет, а также уменьшение платежей по ООО «Коелга-микромрамор» и ООО «Коелга-Западная»  Поступление за 2022 год  274090863,66 рублей. От годового плана 2022 года по данному доходу исполнение составляет 99,4%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2. Налог, взимаемый в связи с применением упрощенной системы налогообложения – увеличение по сравнению с 2021 годом на 9668747,14 рублей или на 23,8% в связи с увеличением платежей по ООО «Коелга-Западная», ООО «Коелга-Южная» и ООО «Коелга-микромрамор». Поступление за 2022 год  50231164,52 рублей.  От годового плана 2022 года по данному доходу исполнение составляет 162%.</w:t>
      </w:r>
    </w:p>
    <w:p>
      <w:pPr>
        <w:pStyle w:val="Normal"/>
        <w:ind w:left="140"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3. Налог на добычу полезных ископаемых – увеличение по сравнению с 2021 годом  на 20323555,10  рублей или на 35,8%,в связи с увеличением объема работ ОАО «Еткульзолото» и поступлением задолженности за 2018-2019 год по ПАО «Коелгамрамор» (5003,9 тыс.рублей).  Поступление за 2022 год  77055052,98 рублей. От годового плана 2022 года  по данному доходу исполнение составляет 132,5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4. Доходы, получаемые в виде арендной платы за земельные участки – уменьшение поступлений на 580559,47 рублей или на 4,5%, чем за данный период 2021года, в связи с имеющейся задолженностью, по причине тяжелого финансового положения у плательщиков (ООО Бектыш, ООО Еткульский районный водоканал», Бараков Н.И.).  Поступление за 2022год 12270728,94 рублей.  От годового плана 2022 года по данному доходу исполнение составляет 127,7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5. Доходы от сдачи в аренду имущества, составляющего казну муниципальных районов и прочие доходы от использования имущества, а также имущество, находящееся в оперативном управлении – увеличилось  поступление  по сравнению с 2021 годом на 263931,06 рублей. Поступление за 2022 год 3687439,82 рублей. От годового плана 2022 года по данным доходам исполнение составляет 285,8%.</w:t>
      </w:r>
    </w:p>
    <w:p>
      <w:pPr>
        <w:pStyle w:val="Normal"/>
        <w:ind w:left="140"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7. Доходы от оказания платных услуг (работ) и компенсации затрат государства – увеличение по сравнению с 2021 годом на 833799,42  рублей или на 8,5%, в связи с увеличением стоимости путевок в детский оздоровительный лагерь «Золотой колос». Поступление за 2021 год 10673325,59 рублей. От годового плана 2022 года по данному доходу исполнение составляет 150,8%. </w:t>
      </w:r>
    </w:p>
    <w:p>
      <w:pPr>
        <w:pStyle w:val="Normal"/>
        <w:ind w:left="140"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8. Доходы от реализации имущества, находящегося в государственной и муниципальной собственности и доходы от приватизации имущества, находящиеся в собственности муниципальных районов  – уменьшение  по сравнению с 2021 годом на 1217495,75  рубля.  Продажа имущества осуществляется в соответствии с планом приватизации. Поступление за 2022 год 686465,0 рублей. От годового плана 2022 года по данному доходу исполнение составляет 686,5%.</w:t>
      </w:r>
    </w:p>
    <w:p>
      <w:pPr>
        <w:pStyle w:val="Normal"/>
        <w:ind w:left="140"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9. Доходы от продажи земельных участков, находящихся в государственной и муниципальной собственности – увеличение по сравнению с 2021 годом на 845925,81  рублей или на 19,9%. Поступление за 2022 год 5086225,51  рублей. От годового плана 2022 года по данному доходу исполнение составляет 254,3%.</w:t>
      </w:r>
    </w:p>
    <w:p>
      <w:pPr>
        <w:pStyle w:val="Normal"/>
        <w:ind w:left="140"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10. Штрафы, санкции, возмещение ущерба – увеличение на 1208043,1 рублей или на 124,6%, </w:t>
      </w:r>
      <w:bookmarkStart w:id="0" w:name="_Hlk126940288"/>
      <w:r>
        <w:rPr>
          <w:rFonts w:cs="Times New Roman" w:ascii="Times New Roman" w:hAnsi="Times New Roman"/>
          <w:color w:val="000000"/>
          <w:sz w:val="28"/>
        </w:rPr>
        <w:t>в связи с поступлением штрафа за невыполнение обязательств ООО ПСК «Интерстрой» по муниципальному контракту</w:t>
      </w:r>
      <w:bookmarkEnd w:id="0"/>
      <w:r>
        <w:rPr>
          <w:rFonts w:cs="Times New Roman" w:ascii="Times New Roman" w:hAnsi="Times New Roman"/>
          <w:color w:val="000000"/>
          <w:sz w:val="28"/>
        </w:rPr>
        <w:t xml:space="preserve"> в сумме 1029,7 тыс. рублей . Поступление за 2022 год 2177464,72 рублей. От годового плана 2022 года по данному доходу исполнение составляет 435,5%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сполнение расходной части бюджета (ф.0503117)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Целью бюджетной политики Еткульского муниципального района в 2022 году было финансовое обеспечение обязательств, важных для жизнедеятельности бюджетной сферы района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все обязательства района в 2022 году были выполнены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сходы бюджета Еткульского муниципального района за 2022 год исполнены в сумме 1378254152,83 рублей (или 95,5% к плановым показателям)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сновными причинами неисполнения расходной части бюджета является расходование бюджетных средств по фактической потребности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о источникам финансирования дефицита бюджета (ф.0503117)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1 января 2023 года муниципального долга нет. Бюджетные кредиты из местного бюджета не выдавались и не привлекались. Предоставленные муниципальные гарантии и муниципальные заимствования по состоянию на 01.01.2023г. отсутствуют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Раздел 4. Анализ показателей финансовой отчетности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бюджетной отчетности за 2022 год по Еткульскому муниципальному району осуществлялось в соответствии с Инструкцией о порядке составления и представления годов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 № 191н, письмом Министерства финансов Российской Федерации №02-06-07/103995 от 31.12.2019г., а также прочими приказами, разъяснениями, пояснениями, указаниями, письмами, рекомендациями Министерства финансов Российской Федерации и Федерального казначейства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ведения о движении нефинансовых активов консолидированного бюджета (ф.0503168)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 начало 2022 года основные средства в собственности бюджета Еткульского муниципального района составляли 426678156,64руб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упление основных средств в 2022году составило 48288679,94 руб. Поступление нежилых помещений и сооружений составило 18%; машин и оборудования 26%; транспортных средств 18%; производственного и хозяйственного инвентаря 38% от общей суммы поступлений.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ыбытие основных средств в 2022 году составило 16004915,78руб. (передача транспортных средств бюджетным учреждениям образования, списание основных средств по причине износа и прихода в состояние, не пригодное для дальнейшего использования). Начислена амортизация  за 2022 год 22283280,99 руб.)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 конец 2022 года на балансе Еткульского муниципального района числится основных средств на сумму 458961920,80 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умма непроизведенных активов (земельные участки) на конец 2022 года составила 1146192409,03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умма по правам пользования нематериальными активами на начало  2022 года составила  5903822,00 руб, амортизация  составила  2594412,89 руб. на конец 2022 года составила 5907422,00 руб и амортизация составила 2867947,49 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умма материальных запасов на конец 2022 года составила 22107608,11 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В форме 0503168 «Нефинансовые активы, составляющие имущество казны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мущество казны Еткульского муниципального района на конец 2022 года учтено на сумму 169005306,67руб., в том числе недвижимое имущество 89%, движимое имущество 11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епроизведенные активы в составе имущества казны на конец года года составил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84115507,70</w:t>
      </w:r>
      <w:r>
        <w:rPr>
          <w:rFonts w:cs="Times New Roman" w:ascii="Times New Roman" w:hAnsi="Times New Roman"/>
          <w:color w:val="000000"/>
          <w:sz w:val="28"/>
        </w:rPr>
        <w:t>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по дебиторской и кредиторской задолженности (ф. 0503169)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FF0000"/>
          <w:sz w:val="28"/>
        </w:rPr>
        <w:t> 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остоянию на 01 января 2023 года составила</w:t>
      </w:r>
      <w:r>
        <w:rPr>
          <w:rFonts w:cs="Times New Roman" w:ascii="Times New Roman" w:hAnsi="Times New Roman"/>
          <w:b/>
          <w:color w:val="000000"/>
          <w:sz w:val="28"/>
        </w:rPr>
        <w:t xml:space="preserve"> 2993160614,69 </w:t>
      </w:r>
      <w:r>
        <w:rPr>
          <w:rFonts w:cs="Times New Roman" w:ascii="Times New Roman" w:hAnsi="Times New Roman"/>
          <w:color w:val="000000"/>
          <w:sz w:val="28"/>
        </w:rPr>
        <w:t>руб.,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по счёту 120500 000</w:t>
      </w:r>
      <w:r>
        <w:rPr>
          <w:rFonts w:cs="Times New Roman" w:ascii="Times New Roman" w:hAnsi="Times New Roman"/>
          <w:color w:val="000000"/>
          <w:sz w:val="28"/>
        </w:rPr>
        <w:t xml:space="preserve"> «Расчёты по доходам» на сумму 2980706447,19руб. (начисление штрафов, пени,  арендной платы за пользование муниципальным имуществом)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по счету 120600 000</w:t>
      </w:r>
      <w:r>
        <w:rPr>
          <w:rFonts w:cs="Times New Roman" w:ascii="Times New Roman" w:hAnsi="Times New Roman"/>
          <w:color w:val="000000"/>
          <w:sz w:val="28"/>
        </w:rPr>
        <w:t xml:space="preserve"> «Расчеты по выданным авансам» на сумму 5052185,59руб. (в том числе неиспользованные трансферты сельскими поселениями, задолженность ФГУП «Почта России» по выплате гражданам социальных выплат);- </w:t>
      </w:r>
      <w:r>
        <w:rPr>
          <w:rFonts w:cs="Times New Roman" w:ascii="Times New Roman" w:hAnsi="Times New Roman"/>
          <w:b/>
          <w:color w:val="000000"/>
          <w:sz w:val="28"/>
        </w:rPr>
        <w:t>по счёту 120800 000</w:t>
      </w:r>
      <w:r>
        <w:rPr>
          <w:rFonts w:cs="Times New Roman" w:ascii="Times New Roman" w:hAnsi="Times New Roman"/>
          <w:color w:val="000000"/>
          <w:sz w:val="28"/>
        </w:rPr>
        <w:t xml:space="preserve"> «Расчёты с подотчётными лицами»  на сумму 49776,00 руб. (в том числе выдано в подотчет)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по счёту 120900 000</w:t>
      </w:r>
      <w:r>
        <w:rPr>
          <w:rFonts w:cs="Times New Roman" w:ascii="Times New Roman" w:hAnsi="Times New Roman"/>
          <w:color w:val="000000"/>
          <w:sz w:val="28"/>
        </w:rPr>
        <w:t xml:space="preserve"> «Расчёты по ущербу имуществу» на сумму 6948527,37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- по счёту 130300 000</w:t>
      </w:r>
      <w:r>
        <w:rPr>
          <w:rFonts w:cs="Times New Roman" w:ascii="Times New Roman" w:hAnsi="Times New Roman"/>
          <w:color w:val="000000"/>
          <w:sz w:val="28"/>
        </w:rPr>
        <w:t xml:space="preserve"> «Расчёты по платежам в бюджеты» в сумму 403678,44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состоянию на 01 января 2023года составила 7896286,48руб., в том числе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по счёту 120500 000</w:t>
      </w:r>
      <w:r>
        <w:rPr>
          <w:rFonts w:cs="Times New Roman" w:ascii="Times New Roman" w:hAnsi="Times New Roman"/>
          <w:color w:val="000000"/>
          <w:sz w:val="28"/>
        </w:rPr>
        <w:t xml:space="preserve"> «Расчёты по доходам» на сумму 2996242,02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по счету 120900 000</w:t>
      </w:r>
      <w:r>
        <w:rPr>
          <w:rFonts w:cs="Times New Roman" w:ascii="Times New Roman" w:hAnsi="Times New Roman"/>
          <w:color w:val="000000"/>
          <w:sz w:val="28"/>
        </w:rPr>
        <w:t xml:space="preserve"> «Расчёты по ущербу имуществу» на сумму 5989,17 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по счету 130200 000</w:t>
      </w:r>
      <w:r>
        <w:rPr>
          <w:rFonts w:cs="Times New Roman" w:ascii="Times New Roman" w:hAnsi="Times New Roman"/>
          <w:color w:val="000000"/>
          <w:sz w:val="28"/>
        </w:rPr>
        <w:t xml:space="preserve"> «Расчеты по принятым обязательствам» на сумму 4791529,34руб. (в том числе задолженность за коммунальные услуги 1387060,15руб)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по счету 130300 000</w:t>
      </w:r>
      <w:r>
        <w:rPr>
          <w:rFonts w:cs="Times New Roman" w:ascii="Times New Roman" w:hAnsi="Times New Roman"/>
          <w:color w:val="000000"/>
          <w:sz w:val="28"/>
        </w:rPr>
        <w:t xml:space="preserve"> «Расчеты по платежам в бюджеты» на сумму 102525,95руб. (в том числе задолженность по налогу на имущество за 4 квартал 2021 года – сумма задолженности перечислена по сроку в январе 2023 года)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По счету 140140 000</w:t>
      </w:r>
      <w:r>
        <w:rPr>
          <w:rFonts w:cs="Times New Roman" w:ascii="Times New Roman" w:hAnsi="Times New Roman"/>
          <w:color w:val="000000"/>
          <w:sz w:val="28"/>
        </w:rPr>
        <w:t xml:space="preserve"> «Доходы будущих периодов» 2974433035,62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По счету 140160 000  </w:t>
      </w:r>
      <w:r>
        <w:rPr>
          <w:rFonts w:cs="Times New Roman" w:ascii="Times New Roman" w:hAnsi="Times New Roman"/>
          <w:color w:val="000000"/>
          <w:sz w:val="28"/>
        </w:rPr>
        <w:t>«Резервы предстоящих расходов» 32120771,07 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FF0000"/>
          <w:sz w:val="28"/>
        </w:rPr>
        <w:t> </w:t>
      </w:r>
    </w:p>
    <w:p>
      <w:pPr>
        <w:pStyle w:val="Normal"/>
        <w:ind w:left="140" w:firstLine="56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5. Прочие вопросы деятельности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виду отсутствия числовых значений не представлены формы: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ведения об исполнении мероприятий в рамках целевых программ (ф.0503166)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ведения о целевых иностранных кредитах (ф.0503167)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ведения о государственном (муниципальном) долге, предоставленных бюджетных кредитах (ф.0503172)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ведения об остатках денежных средств на счетах получателя бюджетных средств (ф.0503178)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«14» февраля 2023г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984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717"/>
        <w:gridCol w:w="1432"/>
      </w:tblGrid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еделко Татьяна Васильевна</w:t>
            </w:r>
          </w:p>
        </w:tc>
      </w:tr>
      <w:tr>
        <w:trPr>
          <w:trHeight w:val="28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Ткаченко Оксана Сергеевна</w:t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уковоз Ольга Юрьевна</w:t>
            </w:r>
          </w:p>
        </w:tc>
      </w:tr>
      <w:tr>
        <w:trPr>
          <w:trHeight w:val="281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700" w:right="850" w:gutter="0" w:header="0" w:top="85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9:00Z</dcterms:created>
  <dc:creator>user</dc:creator>
  <dc:description/>
  <cp:keywords/>
  <dc:language>en-US</dc:language>
  <cp:lastModifiedBy>Ирина Павлушова</cp:lastModifiedBy>
  <cp:lastPrinted>2023-03-15T08:34:00Z</cp:lastPrinted>
  <dcterms:modified xsi:type="dcterms:W3CDTF">2023-03-29T08:49:00Z</dcterms:modified>
  <cp:revision>2</cp:revision>
  <dc:subject/>
  <dc:title/>
</cp:coreProperties>
</file>