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 бюджета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Еткульского муниципального района  за 2022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Исполнение бюджета Еткульского муниципального района к плановым показателям: по доходам (вместе с финансовой помощью из других уровней бюджета)  при первоначальном плане 1257,5 млн. рублей и  уточненном плане 1358,0 млн. рублей получено 1396,3 млн. рублей (соответственно 111,0% и 102,8%)</w:t>
      </w:r>
      <w:r>
        <w:rPr>
          <w:color w:val="FF0000"/>
          <w:sz w:val="28"/>
        </w:rPr>
        <w:t>.</w:t>
      </w:r>
      <w:r>
        <w:rPr>
          <w:bCs/>
          <w:sz w:val="28"/>
        </w:rPr>
        <w:t xml:space="preserve">По расходам первоначальный план 1257,5 млн. рублей, уточненный – 1442,6 млн. рублей,  факт 1378,3 млн. рублей – 109,6% и 95,5%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труктуре доходов районного бюджета налоговые и неналоговые доходы составляют 33,4% (467,0 млн. рублей), поступления из других бюджетов – 929,3 млн. рублей  или 66,6 %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бственных доходов поступило в районный бюджет 467,0 млн. рублей при утверждённом  первоначальном плане 405,9  млн. рублей  или 115,0%. Налоговые    платежи     по плану  384,2  млн. рублей,      фактически получено 429,9  млн. рублей (111,9%),  неналоговые платежи по плану 21,7  млн. рублей, фактически получено 37,1 млн. рубле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 налогу на добычу полезных ископаемых выполнение составило – 143,8% (дополнительно к плану получено 23,5 млн. рублей), по налогу, взимаемому в связи с применением упрощенной системы налогообложения – 162,0% (дополнительно к плану получено 19,2 млн. рублей). Увеличение поступления собственных доходов по сравнению с 2021 годом   в сопоставимых условиях составило  44,7 млн. рублей или 110,2%.  </w:t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sz w:val="28"/>
        </w:rPr>
        <w:t>В структуре собственных доходов за 2022 год наибольший удельный вес  составляют следующие виды доходов: налог на доходы физических лиц -                                                               58,7%; налог на добычу полезных ископаемых – 16,5 %; налог, взимаемый в связи с упрощенной системой налогообложения – 10,7%; акцизы - 4,8%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Безвозмездные поступления в районный бюджет в 2022 год составили  929,3 млн. рублей, из них  дополнительно к утверждённому бюджету 95,2 млн. рубл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полнительно  получена  финансовая  помощь на следующие це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57,5 млн. рублей  – дотация на сбалансированность (23,9 млн. рублей на увеличение фонда оплаты труда;  19,2 млн. рублей - на приобретение газовой блочной котельной  Селезянскому сельскому поселению; 9,0</w:t>
      </w:r>
      <w:r>
        <w:rPr>
          <w:sz w:val="28"/>
        </w:rPr>
        <w:t xml:space="preserve"> млн. рублей – на проведение мероприятий по подготовке к отопительному сезону (в том числе расчетов за топливно-энергетические ресурсы); 2,1</w:t>
      </w:r>
      <w:r>
        <w:rPr>
          <w:sz w:val="28"/>
          <w:szCs w:val="28"/>
        </w:rPr>
        <w:t xml:space="preserve"> млн. рублей</w:t>
      </w:r>
      <w:r>
        <w:rPr>
          <w:sz w:val="28"/>
        </w:rPr>
        <w:t xml:space="preserve"> за работу с резервами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,9 млн. рублей – прочие дотации (на стимулирование увеличения численности самозанятых граждан и поступлений налога на профессиональный доход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13,2 млн. рублей - субсидия на реализацию мероприятий по модернизации школьных систем образования;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sz w:val="28"/>
          <w:szCs w:val="28"/>
        </w:rPr>
        <w:t xml:space="preserve">1,7 млн. рублей – </w:t>
      </w:r>
      <w:r>
        <w:rPr>
          <w:sz w:val="28"/>
        </w:rPr>
        <w:t>иные межбюджетные трансферты на создание и содержание мест накопления твердых коммунальных отходов и други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Расход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асть  районного бюджета за 2022 год составила 1378,3 млн. рублей при утвержденном плане 1442,6 млн. рублей –  95,5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2 году на территории Еткульского муниципального района продолжилась реализация национальных проектов. Общая сумма финансирования составила 24,9 млн. рублей, из которых 23,8 млн. рублей- средства вышестоящих бюджетов. На территории Еткульского муниципального района реализованы такие национальные проекты как: «Жилье и городская среда» - 11,3 млн. рублей, «Культура» - 5,5 млн. рублей, «Демография» - 3,9 млн. рублей,  «Образование» - 1,9 млн. рублей,   «Экология» - 1,8 млн. рублей, «Цифровая экономика» - 0,5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образование составили 692,2 млн. рублей (50,2 % от общей суммы расходов), на социальную политику – 249,3 млн. рублей (18,1 %), на аппарат управления – 88,1 млн. рублей (6,4%), межбюджетные трансферты в поселения – 85,1 млн. рублей (6,2 %), на жилищно-коммунальное хозяйство – 77,0 млн. рублей (5,6 %), на национальную экономику – 61,7 млн. рублей (4,5 %) (в том числе на ремонт и содержание дорог - 48,7 млн. рублей), на культуру – 57,0  млн. рублей (4,1 %), на физкультуру и спорт – 54,9 млн. рублей (4,0 %).  </w:t>
      </w:r>
    </w:p>
    <w:p>
      <w:pPr>
        <w:pStyle w:val="Normal"/>
        <w:ind w:left="-284" w:firstLine="1135"/>
        <w:jc w:val="both"/>
        <w:rPr/>
      </w:pPr>
      <w:r>
        <w:rPr>
          <w:sz w:val="28"/>
          <w:szCs w:val="28"/>
        </w:rPr>
        <w:t>Из общей суммы расходов районного бюджета расходы социального характера составили 1054,1 млн. рублей с удельным весом  76,5%. В составе социальных расходов выделялись средства на ремонт объектов социальной сферы, укрепление их материально-технической базы.</w:t>
      </w:r>
    </w:p>
    <w:p>
      <w:pPr>
        <w:pStyle w:val="Normal"/>
        <w:ind w:left="-284" w:firstLine="1135"/>
        <w:jc w:val="both"/>
        <w:rPr/>
      </w:pPr>
      <w:r>
        <w:rPr>
          <w:sz w:val="28"/>
          <w:szCs w:val="28"/>
        </w:rPr>
        <w:t>В бюджеты сельских поселений направлялись средства на оказание финансовой помощи для исполнения государственных  полномочий, а также для решения вопросов местного значения: подготовка к зиме объектов ЖКХ,  газификация,  благоустройство дворовых территорий, выплата заработной платы, 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 муниципальных программ направлено в 2022 году из средств местного бюджета 1345,9  млн. рублей при первоначально утвержденном  плане 1233,6 млн. рублей –  109,1 %. В целом охват расходов  бюджета района муниципальными  программами за 2022 год составил   97,6 %. </w:t>
      </w:r>
    </w:p>
    <w:p>
      <w:pPr>
        <w:pStyle w:val="Style17"/>
        <w:spacing w:before="0" w:after="0"/>
        <w:ind w:left="-284" w:right="120" w:hanging="0"/>
        <w:jc w:val="both"/>
        <w:rPr/>
      </w:pPr>
      <w:r>
        <w:rPr>
          <w:color w:val="FF0000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ебиторская  задолженность по состоянию на 01.01.2023г. составила  1758,0 тыс. рублей.  По сравнению с данными на 01.01.2022г. сократилась на 1433,8 тыс. рублей. </w:t>
      </w:r>
      <w:r>
        <w:rPr>
          <w:sz w:val="28"/>
        </w:rPr>
        <w:t xml:space="preserve">Основную долю дебиторской задолженности (94,3%) составляет сумма перечисления по льготам на почту России Управлением соцзащиты для выплаты в январе месяце – 1657,9 тыс. рублей.  </w:t>
      </w:r>
    </w:p>
    <w:p>
      <w:pPr>
        <w:pStyle w:val="Normal"/>
        <w:ind w:left="-284" w:firstLine="1135"/>
        <w:jc w:val="both"/>
        <w:rPr>
          <w:sz w:val="28"/>
          <w:szCs w:val="28"/>
        </w:rPr>
      </w:pPr>
      <w:r>
        <w:rPr>
          <w:sz w:val="28"/>
        </w:rPr>
        <w:t xml:space="preserve">Кредиторская задолженность по состоянию на </w:t>
      </w:r>
      <w:r>
        <w:rPr>
          <w:sz w:val="28"/>
          <w:szCs w:val="28"/>
        </w:rPr>
        <w:t xml:space="preserve">01.01.2023г.   </w:t>
      </w:r>
      <w:r>
        <w:rPr>
          <w:sz w:val="28"/>
        </w:rPr>
        <w:t xml:space="preserve"> составила 2884,3  тыс. рублей.  П</w:t>
      </w:r>
      <w:r>
        <w:rPr>
          <w:sz w:val="28"/>
          <w:szCs w:val="28"/>
        </w:rPr>
        <w:t>о сравнению с данными на 01.01.2022г. увеличилась на 2706,7 тыс. рублей.</w:t>
      </w:r>
      <w:r>
        <w:rPr>
          <w:sz w:val="28"/>
        </w:rPr>
        <w:t xml:space="preserve"> Задолженность  за потребленные товары и услуги текущая. Оплата прошла в 1 квартале 2023г.</w:t>
      </w:r>
    </w:p>
    <w:p>
      <w:pPr>
        <w:pStyle w:val="Normal"/>
        <w:ind w:left="-284" w:firstLine="113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</w:rPr>
        <w:t>Начальник финансового управления                                                   Т.В.Неделко</w:t>
      </w:r>
    </w:p>
    <w:sectPr>
      <w:headerReference w:type="default" r:id="rId2"/>
      <w:type w:val="nextPage"/>
      <w:pgSz w:w="11906" w:h="16838"/>
      <w:pgMar w:left="1260" w:right="74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43:00Z</dcterms:created>
  <dc:creator>User</dc:creator>
  <dc:description/>
  <cp:keywords/>
  <dc:language>en-US</dc:language>
  <cp:lastModifiedBy>Ирина Павлушова</cp:lastModifiedBy>
  <cp:lastPrinted>2022-03-14T13:38:00Z</cp:lastPrinted>
  <dcterms:modified xsi:type="dcterms:W3CDTF">2023-03-29T08:43:00Z</dcterms:modified>
  <cp:revision>2</cp:revision>
  <dc:subject/>
  <dc:title>Об исполнении бюджета Еткульского муниципального района                        за 1 полугодие 2005 года</dc:title>
</cp:coreProperties>
</file>