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ТКУЛЬ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9.03.2023 г.</w:t>
      </w:r>
      <w:r>
        <w:rPr>
          <w:rFonts w:cs="Times New Roman" w:ascii="Times New Roman" w:hAnsi="Times New Roman"/>
          <w:sz w:val="24"/>
          <w:szCs w:val="24"/>
        </w:rPr>
        <w:t>_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435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тку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2022 год поступило доходов 1396315,495 тыс. рублей или 102,8% к уточненному бюджету, собственных доходов поступило 466964,569 тыс. рублей, что составило 115% к первоначально утвержденному бюджету и 110,2% к уровню прошлого года в сопоставим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защищенные статьи профинансированы в полном объеме от фактической потребности. На финансирование муниципальных программ направлено 1345872,8 тыс. рублей или 109,1% к первоначальному бюдж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Еткуль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Еткульского муниципального района за 2022 год по доходам в сумме 1396315,495 тыс. рублей и расходам в сумме 1378254,153 тыс. рублей и профициту в сумме 18061,342 тыс. рублей утвердить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ходов местного бюджета по кодам классификации доходов бюджетов утвердить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сходов местного бюджета по ведомственной структуре расходов местного бюджета утвердить (Приложение 2)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сходов местного бюджета по разделам и подразделам классификации расходов местного бюджета утвердить (Приложение 3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и источников финансирования дефицита местного бюджета по кодам классификации источников финансирования дефицитов бюджетов утвердить (Приложение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color w:val="7A00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rFonts w:ascii="Courier New" w:hAnsi="Courier New" w:eastAsia="Times New Roman" w:cs="Times New Roman"/>
      <w:b/>
      <w:bCs/>
      <w:sz w:val="24"/>
      <w:szCs w:val="20"/>
    </w:rPr>
  </w:style>
  <w:style w:type="character" w:styleId="FontStyle11">
    <w:name w:val="Font Style11"/>
    <w:qFormat/>
    <w:rPr>
      <w:rFonts w:ascii="Courier New" w:hAnsi="Courier New" w:cs="Courier New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Calibri" w:hAnsi="Calibri" w:cs="Calibri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obj">
    <w:name w:val="hl-obj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Modlatesthits">
    <w:name w:val="mod_latest_hits"/>
    <w:qFormat/>
    <w:rPr/>
  </w:style>
  <w:style w:type="character" w:styleId="Emphasis">
    <w:name w:val="Emphasis"/>
    <w:qFormat/>
    <w:rPr>
      <w:i/>
      <w:iCs/>
    </w:rPr>
  </w:style>
  <w:style w:type="character" w:styleId="Tm7">
    <w:name w:val="tm7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91" w:before="0" w:after="0"/>
      <w:ind w:firstLine="418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3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3" w:before="0" w:after="0"/>
    </w:pPr>
    <w:rPr>
      <w:rFonts w:ascii="Calibri" w:hAnsi="Calibri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paragraph">
    <w:name w:val="article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ribuneimg">
    <w:name w:val="tribune-im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d">
    <w:name w:val="li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6:00Z</dcterms:created>
  <dc:creator>user</dc:creator>
  <dc:description/>
  <cp:keywords/>
  <dc:language>en-US</dc:language>
  <cp:lastModifiedBy>Ирина Павлушова</cp:lastModifiedBy>
  <cp:lastPrinted>2023-03-29T13:02:00Z</cp:lastPrinted>
  <dcterms:modified xsi:type="dcterms:W3CDTF">2023-03-29T08:14:00Z</dcterms:modified>
  <cp:revision>3</cp:revision>
  <dc:subject/>
  <dc:title/>
</cp:coreProperties>
</file>