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 резервного фон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Еткульского муниципального района за 2022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276"/>
        <w:gridCol w:w="1134"/>
        <w:gridCol w:w="1276"/>
        <w:gridCol w:w="1276"/>
        <w:gridCol w:w="1559"/>
      </w:tblGrid>
      <w:tr>
        <w:trPr>
          <w:trHeight w:val="14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ый план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ый план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на 01.01.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01.01.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редств резервного фонда на 01.01.2023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Еткульского муниципального район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1 9900407050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аварийно – восстановительных работ по ликвидации  последствий стихийных бедствий и других чрезвычайных ситуаций, имевших место в текущем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 9900407050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лата разовых премий и оказание разовой материальной помощи граждан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 9900407050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треч, симпозиумов, выставок и семинаров по проблемам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 9900407050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подарков,  старейшим жителям Еткуль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 6300407050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мероприятия и расходы, относящиеся к полномочиям органов местного самоуправления Еткуль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 9900407050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Еткульского муниц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ного района</w:t>
        <w:tab/>
        <w:tab/>
        <w:tab/>
        <w:tab/>
        <w:tab/>
        <w:tab/>
        <w:tab/>
        <w:t xml:space="preserve">                     Т.В. Недел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Терентьева Л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5145)2-19-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8:00Z</dcterms:created>
  <dc:creator>zam</dc:creator>
  <dc:description/>
  <cp:keywords/>
  <dc:language>en-US</dc:language>
  <cp:lastModifiedBy>Ирина Павлушова</cp:lastModifiedBy>
  <cp:lastPrinted>2022-03-03T14:27:00Z</cp:lastPrinted>
  <dcterms:modified xsi:type="dcterms:W3CDTF">2023-03-29T08:48:00Z</dcterms:modified>
  <cp:revision>2</cp:revision>
  <dc:subject/>
  <dc:title/>
</cp:coreProperties>
</file>